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Евпатий Коловрат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раметрам государственного задания</w:t>
      </w:r>
    </w:p>
    <w:tbl>
      <w:tblPr>
        <w:tblW w:w="15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88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и спортивных мероприятий в рамках ВФСК «Готов к труду и обороне» (ГТО) (за исключением тестирования выполнения нормативов испытаний комплекса ГТ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4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2977"/>
        <w:gridCol w:w="2693"/>
        <w:gridCol w:w="2724"/>
        <w:gridCol w:w="15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Этап начальной по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и спортивных мероприятий в рамках ВФСК «Готов к труду и обороне» (ГТО) (за исключением тестирования выполнения нормативов испытаний комплекса ГТ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4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6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 Спортивная подготовка по олимпийским видам спорта Бокс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СБЕ (ММА) Этап начальной подготовки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. </w:t>
            </w: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и спортивных мероприятий в рамках ВФСК «Готов к труду и обороне» (ГТО) (за исключением тестирования выполнения нормативов испытаний комплекса ГТО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борудования 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tbl>
      <w:tblPr>
        <w:tblW w:w="15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46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1 938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1 938,9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02 347,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102 347,8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72 807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72 807,5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napToGrid w:val="false"/>
              <w:spacing w:lineRule="auto" w:line="228" w:before="0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87 941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87 941,5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872 934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872 934,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55 148,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55 148,5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78 317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78 317,4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49 766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49 766,5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 351 145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 351 145,4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8 279,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8 279,8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29 858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29 858,2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 104 381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 104 381,2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6 000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 000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и спортивных мероприятий в рамках ВФСК «Готов к труду и обороне» (ГТО) (за исключением тестирования выполнения нормативов испытаний комплекса ГТ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 000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 800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 800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7 410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4:21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1T14:31:00Z</dcterms:modified>
  <cp:revision>4</cp:revision>
  <dc:subject/>
  <dc:title>ДЮСШ</dc:title>
</cp:coreProperties>
</file>